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4.07.2023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1809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проекта внесения изменений в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 по ул. Фермер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Принимая во внимание ходатайство </w:t>
      </w:r>
      <w:r>
        <w:rPr>
          <w:color w:val="000000"/>
          <w:sz w:val="28"/>
          <w:szCs w:val="28"/>
          <w:shd w:fill="FFFFFF" w:val="clear"/>
        </w:rPr>
        <w:t>ООО ПСФ «Югдекор»</w:t>
      </w:r>
      <w:r>
        <w:rPr>
          <w:sz w:val="28"/>
          <w:szCs w:val="28"/>
        </w:rPr>
        <w:t>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13.06.2023,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1. Утвердить основную часть выполнения </w:t>
      </w:r>
      <w:r>
        <w:rPr>
          <w:color w:val="000000"/>
          <w:sz w:val="28"/>
          <w:szCs w:val="28"/>
          <w:shd w:fill="FFFFFF" w:val="clear"/>
        </w:rPr>
        <w:t>проекта внесения изменений в проект межевания территории в кадастровом квартале 61:46:0010601, в районе существующего земельного участка с кадастровым номером 61:46:0010601:4000 по адресу: г. Батайск, ул. Фермерская, 3, утвержденный постановлением Администрации города Батайска от 31.10.2019 № 1867</w:t>
      </w:r>
      <w:r>
        <w:rPr>
          <w:sz w:val="28"/>
          <w:szCs w:val="28"/>
        </w:rPr>
        <w:t xml:space="preserve"> «Об утверждении проекта межевания территории в кадастровом квартале 61:46:0010601, в районе земельного участка по адресу: город Батайск,                     ул. Фермерская, 3»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межевания территории, основная часть, согласно при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у, председателя комиссии по землепользованию и застройке муниципального образования «Город Батайск»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7-06T06:38:00Z</dcterms:modified>
  <cp:revision>152</cp:revision>
  <dc:subject/>
  <dc:title>  </dc:title>
</cp:coreProperties>
</file>